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mlpul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eksander Slominski</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1947 Editions Gallimard.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Public Domain</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b/>
          <w:b/>
          <w:caps/>
        </w:rPr>
      </w:pPr>
      <w:r>
        <w:rPr>
          <w:rFonts w:cs="Times New Roman" w:ascii="Times New Roman" w:hAnsi="Times New Roman"/>
          <w:color w:val="000000"/>
          <w:sz w:val="21"/>
          <w:szCs w:val="21"/>
        </w:rPr>
        <w:t>binary, for any purpose, commercial or non-commercial, and by any means.</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pFc6hIx4rnrmrdUG/S655P8EB0Jii+3GK3BWdaFyGDBY+hDdKadZaBf4n0T4L3d8BMupTTE
XJws9STFYCO7NOWuBUkTuhlwqF20zYBwHtCpHA+xDw96Z5EvwacXA96rOadtqdugMMoFe0mF
FEIRGBlBtxNYZBJP8T81+wgr1cxMLUQB/ZJpc+8o7/RC+wWXGwAIJQ3NZ7kFecYXAQAXPvww
R1a/WS2KEfo49qE950</vt:lpwstr>
  </property>
  <property fmtid="{D5CDD505-2E9C-101B-9397-08002B2CF9AE}" pid="3" name="_2015_ms_pID_7253431">
    <vt:lpwstr>Rx/q8A7JQvSEvDqrj+/Du1mxKi0fNt+0KN4Q7Bu50KQ/7xHdxTRj3s
lG53NVS5uGs3TwrHEG+Dh5m6z82QThR54/RkUhyTyfZqeIUR8wztWAVuYsXp+c2E9Ty1b3Sb
heDTUDq0lJ19HaaNzJNbr3W1cIPpbILNY8q23MVH0TlAWZRRslYig/cDE7UBuVyT82RzQG4t
rrofba5GHHkoL3AtfYPQ+5ppidenLuIM36NT</vt:lpwstr>
  </property>
  <property fmtid="{D5CDD505-2E9C-101B-9397-08002B2CF9AE}" pid="4" name="_2015_ms_pID_7253431_00">
    <vt:lpwstr>_2015_ms_pID_7253431</vt:lpwstr>
  </property>
  <property fmtid="{D5CDD505-2E9C-101B-9397-08002B2CF9AE}" pid="5" name="_2015_ms_pID_7253432">
    <vt:lpwstr>l0DcZO7U41x5Cf4wSolF+qoqqapuTIqV3ewd
W8e9xdHEIbExHsNK+TOL7Zio4BVd1Jw8gnhQgRa7MrKuqRm5Z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